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ollo AL-924/AF-924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Compact 4 Line Alphanumeric Pag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076"/>
      </w:tblGrid>
      <w:tr>
        <w:trPr>
          <w:trHeight w:val="10988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59385</wp:posOffset>
                  </wp:positionV>
                  <wp:extent cx="2419350" cy="2390775"/>
                  <wp:effectExtent l="0" t="0" r="0" b="0"/>
                  <wp:wrapSquare wrapText="left"/>
                  <wp:docPr id="1" name="APF924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F924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Cs w:val="24"/>
                <w:bdr w:val="single" w:sz="4" w:space="0" w:color="000000"/>
                <w:shd w:fill="99CCFF" w:val="clear"/>
              </w:rPr>
            </w:pPr>
            <w:r>
              <w:rPr>
                <w:b/>
                <w:szCs w:val="24"/>
                <w:bdr w:val="single" w:sz="4" w:space="0" w:color="000000"/>
                <w:shd w:fill="99CCFF" w:val="clear"/>
              </w:rPr>
              <w:t xml:space="preserve">Featur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Compact pager with 4 line display for 84 Alpha charact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otal capacity: 8150 characters memory for POCSAG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Button programmable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6 Capcode  capacity which can be personal or maildrop with no frame restrict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ime, date displa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International date format dd-mm-yy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 sets of memory, eight lock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Four alert modes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Bee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Vibrator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Melod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Sleep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en melodies, four beeper sound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CD backlight for easy view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Alarm func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ow Battery indicator and alarm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Suitable for Network or Local Area Pag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12 Month service warrant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compact hand programmable 4 line alphanumeric pager with zoom function (zooms display to 2 lines large characters) and synthesised receiver (pocsag).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Cs w:val="24"/>
                <w:bdr w:val="single" w:sz="4" w:space="0" w:color="000000"/>
                <w:shd w:fill="99CCFF" w:val="clear"/>
              </w:rPr>
            </w:pPr>
            <w:r>
              <w:rPr>
                <w:b/>
                <w:szCs w:val="24"/>
                <w:bdr w:val="single" w:sz="4" w:space="0" w:color="000000"/>
                <w:shd w:fill="99CCFF" w:val="clear"/>
              </w:rPr>
              <w:t>Specific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Protocols </w:t>
              <w:tab/>
              <w:t>Pocsag (AL924)</w:t>
              <w:br/>
              <w:tab/>
              <w:t>Flex (AF9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ies:</w:t>
              <w:tab/>
              <w:t xml:space="preserve">132–174 MHz </w:t>
              <w:br/>
              <w:tab/>
              <w:t>443–473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Set</w:t>
              <w:tab/>
              <w:t>Synthesised (AL924)</w:t>
              <w:br/>
              <w:tab/>
              <w:t>Crystalled (AF9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Baud rate: </w:t>
              <w:tab/>
              <w:t>512, 1200 or 2400b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Sensitivity</w:t>
              <w:tab/>
              <w:t>512 BPS--5uV/M</w:t>
              <w:br/>
              <w:tab/>
              <w:t>1200 BPS--7uV/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Spurious Rejection</w:t>
              <w:tab/>
              <w:t>40db below carr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Channel Spacing</w:t>
              <w:tab/>
              <w:t>25 k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Selectivity</w:t>
              <w:tab/>
              <w:t>60db @ 25 k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Alert Tone Loudness</w:t>
              <w:tab/>
              <w:t xml:space="preserve">85db @ 30 c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deviation</w:t>
              <w:tab/>
              <w:t>+4.5 k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Cap codes</w:t>
              <w:tab/>
              <w:t>6 Cap Codes (AL9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/>
            </w:pPr>
            <w:r>
              <w:rPr>
                <w:sz w:val="20"/>
              </w:rPr>
              <w:t>Dimensions</w:t>
              <w:tab/>
              <w:t>61 x 42 x 1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Battery</w:t>
              <w:tab/>
              <w:t xml:space="preserve">One 1.5 V AAA Alkaline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901/AF901 Numeric Pager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181100" cy="13849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>Top display synthesised (AL901) numeric pager available in VHF and UHF.  Button programmable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873" w:footer="34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10" w:leader="none"/>
        <w:tab w:val="left" w:pos="4860" w:leader="none"/>
      </w:tabs>
      <w:jc w:val="center"/>
      <w:rPr/>
    </w:pPr>
    <w:r>
      <w:rPr/>
      <w:drawing>
        <wp:inline distT="0" distB="0" distL="0" distR="0">
          <wp:extent cx="6503035" cy="558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0303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Email:</w:t>
      <w:tab/>
    </w:r>
    <w:hyperlink r:id="rId2">
      <w:r>
        <w:rPr>
          <w:rStyle w:val="InternetLink"/>
        </w:rPr>
        <w:t>info@selective.co.nz</w:t>
      </w:r>
    </w:hyperlink>
    <w:r>
      <w:rPr/>
      <w:tab/>
      <w:t>Internet:</w:t>
      <w:tab/>
    </w:r>
    <w:hyperlink r:id="rId3">
      <w:r>
        <w:rPr>
          <w:rStyle w:val="InternetLink"/>
        </w:rPr>
        <w:t>www.paging-data-receiv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10183" w:dyaOrig="1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9.2pt;height:72.75pt" filled="f" o:ole="">
          <v:imagedata r:id="rId2" o:title=""/>
        </v:shape>
        <o:OLEObject Type="Embed" ProgID="" ShapeID="ole_rId1" DrawAspect="Content" ObjectID="_6133704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FF" w:val="clear"/>
      <w:tabs>
        <w:tab w:val="clear" w:pos="720"/>
        <w:tab w:val="left" w:pos="270" w:leader="none"/>
        <w:tab w:val="left" w:pos="2520" w:leader="none"/>
        <w:tab w:val="left" w:pos="2790" w:leader="none"/>
      </w:tabs>
      <w:jc w:val="center"/>
      <w:outlineLvl w:val="6"/>
    </w:pPr>
    <w:rPr>
      <w:b/>
      <w:color w:val="FFFF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info@selective.co.nz" TargetMode="External"/><Relationship Id="rId3" Type="http://schemas.openxmlformats.org/officeDocument/2006/relationships/hyperlink" Target="http://www.paging-data-receiver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5:09:00Z</dcterms:created>
  <dc:creator>Craig Meldrum</dc:creator>
  <dc:description/>
  <dc:language>en-US</dc:language>
  <cp:lastModifiedBy>craig</cp:lastModifiedBy>
  <cp:lastPrinted>1998-12-17T17:16:00Z</cp:lastPrinted>
  <dcterms:modified xsi:type="dcterms:W3CDTF">2003-08-06T05:39:00Z</dcterms:modified>
  <cp:revision>3</cp:revision>
  <dc:subject/>
  <dc:title>BSP1302</dc:title>
</cp:coreProperties>
</file>